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spacing w:lineRule="auto" w:line="264"/>
        <w:ind w:left="0" w:hanging="0"/>
        <w:jc w:val="center"/>
        <w:rPr>
          <w:smallCaps/>
          <w:spacing w:val="40"/>
          <w:sz w:val="14"/>
        </w:rPr>
      </w:pPr>
      <w:r>
        <w:rPr>
          <w:smallCaps/>
          <w:spacing w:val="40"/>
          <w:sz w:val="14"/>
        </w:rPr>
        <w:t xml:space="preserve">South Pasadena High School  </w:t>
      </w:r>
      <w:r>
        <w:rPr>
          <w:rFonts w:cs="Truesdell Sorts" w:ascii="Truesdell Sorts" w:hAnsi="Truesdell Sorts"/>
          <w:smallCaps/>
          <w:spacing w:val="40"/>
          <w:sz w:val="14"/>
        </w:rPr>
        <w:t xml:space="preserve">d </w:t>
      </w:r>
      <w:r>
        <w:rPr>
          <w:smallCaps/>
          <w:spacing w:val="40"/>
          <w:sz w:val="14"/>
        </w:rPr>
        <w:t xml:space="preserve"> Freshman English [</w:t>
      </w:r>
      <w:r>
        <w:rPr>
          <w:rFonts w:cs="Tms Rmn;Times New Roman" w:ascii="Tms Rmn;Times New Roman" w:hAnsi="Tms Rmn;Times New Roman"/>
          <w:spacing w:val="40"/>
          <w:sz w:val="0"/>
          <w:lang w:val="en-US"/>
        </w:rPr>
        <w:t>[</w:t>
      </w:r>
      <w:r>
        <w:rPr>
          <w:smallCaps/>
          <w:spacing w:val="40"/>
          <w:sz w:val="14"/>
        </w:rPr>
        <w:t>Nicholson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spacing w:lineRule="auto" w:line="264"/>
        <w:ind w:left="0" w:hanging="0"/>
        <w:jc w:val="center"/>
        <w:rPr>
          <w:sz w:val="24"/>
        </w:rPr>
      </w:pPr>
      <w:r>
        <w:fldChar w:fldCharType="begin"/>
      </w:r>
      <w:r>
        <w:rPr>
          <w:sz w:val="24"/>
        </w:rPr>
        <w:instrText xml:space="preserve">ADVANCE \D 4.30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spacing w:lineRule="auto" w:line="264"/>
        <w:ind w:left="0" w:hanging="0"/>
        <w:jc w:val="center"/>
        <w:rPr>
          <w:rFonts w:ascii="DucDeBerry" w:hAnsi="DucDeBerry" w:cs="DucDeBerry"/>
          <w:bCs/>
          <w:color w:val="000080"/>
          <w:sz w:val="24"/>
        </w:rPr>
      </w:pPr>
      <w:r>
        <w:rPr>
          <w:rFonts w:cs="DucDeBerry" w:ascii="DucDeBerry" w:hAnsi="DucDeBerry"/>
          <w:bCs/>
          <w:color w:val="000080"/>
          <w:sz w:val="36"/>
        </w:rPr>
        <w:t>Shakespear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spacing w:lineRule="auto" w:line="264"/>
        <w:ind w:left="0" w:hanging="0"/>
        <w:jc w:val="center"/>
        <w:rPr>
          <w:rFonts w:ascii="DucDeBerry" w:hAnsi="DucDeBerry" w:cs="DucDeBerry"/>
          <w:bCs/>
          <w:color w:val="800000"/>
          <w:sz w:val="24"/>
        </w:rPr>
      </w:pPr>
      <w:r>
        <w:rPr>
          <w:rFonts w:cs="DucDeBerry" w:ascii="DucDeBerry" w:hAnsi="DucDeBerry"/>
          <w:bCs/>
          <w:color w:val="800000"/>
          <w:sz w:val="60"/>
        </w:rPr>
        <w:t>Romeo</w:t>
      </w:r>
      <w:r>
        <w:rPr>
          <w:rFonts w:cs="DucDeBerry" w:ascii="DucDeBerry" w:hAnsi="DucDeBerry"/>
          <w:bCs/>
          <w:color w:val="800000"/>
          <w:sz w:val="48"/>
        </w:rPr>
        <w:t xml:space="preserve"> &amp;</w:t>
      </w:r>
      <w:r>
        <w:rPr>
          <w:rFonts w:cs="DucDeBerry" w:ascii="DucDeBerry" w:hAnsi="DucDeBerry"/>
          <w:bCs/>
          <w:color w:val="800000"/>
          <w:sz w:val="60"/>
        </w:rPr>
        <w:t xml:space="preserve"> Juliet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spacing w:lineRule="auto" w:line="264"/>
        <w:ind w:left="0" w:hanging="0"/>
        <w:jc w:val="center"/>
        <w:rPr>
          <w:rFonts w:ascii="DucDeBerry" w:hAnsi="DucDeBerry" w:cs="DucDeBerry"/>
          <w:bCs/>
          <w:color w:val="800000"/>
          <w:sz w:val="16"/>
          <w:szCs w:val="16"/>
        </w:rPr>
      </w:pPr>
      <w:r>
        <w:rPr>
          <w:rFonts w:cs="DucDeBerry" w:ascii="DucDeBerry" w:hAnsi="DucDeBerry"/>
          <w:bCs/>
          <w:color w:val="800000"/>
          <w:sz w:val="16"/>
          <w:szCs w:val="16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spacing w:lineRule="auto" w:line="264"/>
        <w:ind w:left="0" w:hanging="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864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360"/>
      </w:tblGrid>
      <w:tr>
        <w:trPr>
          <w:trHeight w:val="37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b/>
                <w:b/>
                <w:bCs/>
                <w:sz w:val="29"/>
                <w:szCs w:val="29"/>
              </w:rPr>
            </w:pPr>
            <w:r>
              <w:rPr>
                <w:rFonts w:eastAsia="SimSun;宋体"/>
                <w:b/>
                <w:bCs/>
                <w:sz w:val="29"/>
                <w:szCs w:val="29"/>
              </w:rPr>
              <w:t>THE PROLOGU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>
                <w:rFonts w:ascii="Tms Rmn;Times New Roman" w:hAnsi="Tms Rmn;Times New Roman" w:cs="Arial"/>
              </w:rPr>
            </w:pPr>
            <w:r>
              <w:rPr>
                <w:rFonts w:cs="Arial" w:ascii="Tms Rmn;Times New Roman" w:hAnsi="Tms Rmn;Times New Roman"/>
              </w:rPr>
              <w:t>[</w:t>
            </w:r>
            <w:r>
              <w:rPr/>
              <w:t>Enter</w:t>
            </w:r>
            <w:r>
              <w:rPr>
                <w:rFonts w:cs="Arial" w:ascii="Tms Rmn;Times New Roman" w:hAnsi="Tms Rmn;Times New Roman"/>
              </w:rPr>
              <w:t>]</w:t>
            </w:r>
            <w:r>
              <w:rPr/>
              <w:t xml:space="preserve"> CHORUS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ascii="Tms Rmn;Times New Roman" w:hAnsi="Tms Rmn;Times New Roman" w:eastAsia="SimSun;宋体" w:cs="Arial"/>
                <w:sz w:val="16"/>
                <w:szCs w:val="16"/>
              </w:rPr>
            </w:pPr>
            <w:r>
              <w:rPr>
                <w:rFonts w:eastAsia="SimSun;宋体" w:cs="Arial" w:ascii="Tms Rmn;Times New Roman" w:hAnsi="Tms Rmn;Times New Roman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wo households, both alike in dignity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n fair Verona, where we lay our scen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From ancient grudge break to new mutiny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ere civil blood makes civil hands unclean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From forth the fatal loins of these two foe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 pair of star</w:t>
              <w:noBreakHyphen/>
              <w:t>cross'd lovers take their lif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ose misadventur'd piteous overthrow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Doth with their death bury their parents' strif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e fearful passage of their death</w:t>
              <w:noBreakHyphen/>
              <w:t>mark'd lov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 the continuance of their parents' rag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ich, but their children's end, nought could remov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s now the two hours' traffic of our stag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e which if you with patient ears atten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at here shall miss, our toil shall strive to mend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i/>
                <w:iCs/>
                <w:sz w:val="24"/>
                <w:szCs w:val="20"/>
              </w:rPr>
              <w:t>Exit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eastAsia="SimSun;宋体"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i/>
                <w:i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eastAsia="SimSun;宋体"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i/>
                <w:iCs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b/>
                <w:b/>
                <w:bCs/>
                <w:sz w:val="29"/>
                <w:szCs w:val="29"/>
              </w:rPr>
            </w:pPr>
            <w:r>
              <w:rPr>
                <w:rFonts w:eastAsia="SimSun;宋体"/>
                <w:b/>
                <w:bCs/>
                <w:sz w:val="29"/>
                <w:szCs w:val="29"/>
              </w:rPr>
              <w:t>Act 1, Scene 1</w:t>
            </w:r>
          </w:p>
        </w:tc>
      </w:tr>
      <w:tr>
        <w:trPr>
          <w:trHeight w:val="6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/>
              <w:t>Enter SAMPSON and GREGORY, with swords and buckler,  of the house of Capule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0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Gregory, on my word, we'll not carry coal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No, for then we should be collier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peechPrefix"/>
              <w:rPr>
                <w:sz w:val="24"/>
                <w:szCs w:val="20"/>
              </w:rPr>
            </w:pPr>
            <w:r>
              <w:rPr>
                <w:sz w:val="24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 mean, and we be in choler, we'll draw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y, while you live, draw your neck out of colla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 strike quickly, being mov'd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ut thou art not quickly mov'd to strik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 dog of the house of Montague moves m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move is to stir, and to be valiant is to stand; therefore, if thou ar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ov'd, thou run'st away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 xml:space="preserve">A dog of that house shall move me to stand!  I will take the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>wall of any man or maid of Montague'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at shows thee a weak slave, for the weakest goes to the wall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 xml:space="preserve">Tis true, and therefore women, being the weaker vessels, are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 xml:space="preserve">ever thrust to the wall; therefore I will push Montague's men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>from the wall, and thrust his maids to the wall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quarrel is between our masters, and us their me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3"/>
                <w:szCs w:val="23"/>
              </w:rPr>
            </w:pPr>
            <w:r>
              <w:rPr>
                <w:rFonts w:eastAsia="SimSun;宋体"/>
                <w:sz w:val="23"/>
                <w:szCs w:val="23"/>
              </w:rPr>
              <w:t>Tis all one; I will show myself a tyrant: when I have fought with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3"/>
                <w:szCs w:val="23"/>
              </w:rPr>
              <w:t>the men, I will be civil with the maids; I will cut off their head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heads of the maids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2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 xml:space="preserve">Ay, the heads of the maids, or their maidenheads, take it in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>what sense thou wil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y must take it [in] sense that feel i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e they shall feel while I am able to stand, and 'tis known I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m a pretty piece of flesh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2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Tis well thou art not fish; if thou hadst, thou hadst been poor-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3"/>
                <w:szCs w:val="23"/>
              </w:rPr>
              <w:t>John. Draw thy tool, here comes two of the house of Montagues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eastAsia="SimSun;宋体"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i/>
                <w:i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Enter two other servingmen [ABRAM and BALTHASAR]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y naked weapon is out.  Quarrel, I will back the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ow, turn thy back and run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ear me no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3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o, marry, I fear thee!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Let us take the law of our sides, let them begi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will frown as I pass by, and let them take it as they lis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ay, as they dare. I will bite my thumb at them, which i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disgrace to them if they bear i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Abram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3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Do you bite your thumb at us, sir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do bite my thumb, si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Abram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Do you bite your thumb at us, sir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i/>
                <w:iCs/>
                <w:sz w:val="24"/>
                <w:szCs w:val="22"/>
              </w:rPr>
              <w:t>[Aside to Gregory]  .</w:t>
            </w:r>
            <w:r>
              <w:rPr>
                <w:rFonts w:eastAsia="SimSun;宋体"/>
                <w:sz w:val="24"/>
                <w:szCs w:val="22"/>
              </w:rPr>
              <w:t>Is the law of our side if I say ay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[[Aside to Sampso]   ] No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4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3"/>
                <w:szCs w:val="23"/>
              </w:rPr>
            </w:pPr>
            <w:r>
              <w:rPr>
                <w:rFonts w:eastAsia="SimSun;宋体"/>
                <w:sz w:val="23"/>
                <w:szCs w:val="23"/>
              </w:rPr>
              <w:t>No sir, I do not bite my thumb at you, sir, but I bite my thumb, si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Do you quarrel, sir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  <w:lang w:val="es-ES"/>
              </w:rPr>
              <w:t>Abram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  <w:lang w:val="es-ES"/>
              </w:rPr>
              <w:t>Quarrel, sir? No, si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if you do, sir, I am for you. I serve as good a man as you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Abram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o better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4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ll, sir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Enter BENVOLIO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Gregor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ay "better," here comes one of my master's kinsme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es, better, si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Abram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 li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ams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Draw, if you be men. Gregory, remember thy washing blow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They figh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Part, fools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Put up your swords, you know not what you do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[Beats down their swords.]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Enter TYBAL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Tybal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at, art thou drawn among these heartless hinds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urn thee, Benvolio, look upon thy death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 do but keep the peace. Put up thy swor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Or manage it to part these men with m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Tybal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at, drawn and talk of peace?  I hate the word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s I hate hell, all Montagues, and the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Have at thee, coward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[They fight.]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Enter three or four CITIZENS with clubs or  partisan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itizen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 xml:space="preserve">Clubs, bills, and partisans!  Strike!   Beat them down!  Down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>with the Capulets! Down with the Montagaes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Enter old CAPULET in his gown, and his wife LADY CAPULE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at noise is this? Give me my long sword, ho!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 crutch, a crutch! why call you for a  sword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My sword, I say! Old Montague is com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 flourishes his blade in spite of m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Enter old MONTAGUE and his wife [LADY MONTAGUE]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ontagu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 xml:space="preserve">Thou villain Capulet! </w:t>
              <w:noBreakHyphen/>
              <w:noBreakHyphen/>
              <w:t xml:space="preserve"> Hold me not, let me go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Montagu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ou shalt not stir one foot to seek a fo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Enter PRINCE ESCALUS with his TRAI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Princ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Rebellious subjects, enemies to peac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Profaners of this neighbor</w:t>
              <w:noBreakHyphen/>
              <w:t xml:space="preserve">stained steel </w:t>
              <w:noBreakHyphen/>
              <w:noBreakHyphen/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 xml:space="preserve">Will they not hear? </w:t>
              <w:noBreakHyphen/>
              <w:noBreakHyphen/>
              <w:t xml:space="preserve"> What ho, you men, you beasts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at quench the fire of your pernicious rag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 xml:space="preserve">With purple fountains issuing from your veins </w:t>
              <w:noBreakHyphen/>
              <w:noBreakHyphen/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On pain of torture, from those bloody hand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row your mistempered weapons to the groun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 hear the sentence of your moved princ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ree civil brawls, bred of an airy wor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y thee, old Capulet, and Montagu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Have thrice disturb'd the quiet of our street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 made Verona's ancient citizen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Cast by their grave beseeming ornament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o wield old partisans, in hands as ol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Cank'red with peace, to part your cank'red hat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f ever you disturb our streets agai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Your lives shall pay the forfeit of the peac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For this time all the rest depart away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You, Capulet, shall go along with m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, Montague, come you this afternoon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o know our farther pleasure in this cas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o old Free</w:t>
              <w:noBreakHyphen/>
              <w:t>town, our common judgment</w:t>
              <w:noBreakHyphen/>
              <w:t>plac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Once more, on pain of death, all men depart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Exeunt [all but Montague, Lady  Montague and Benvolio]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ontagu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o set this ancient quarrel new abroach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peak, nephew, were you by when it began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Here were the servants of your adversary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 yours, close fighting ere I did approach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 drew to part them. In the instant cam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e fiery Tybalt, with his sword prepar'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ich, as he breath'd defiance to my ear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He swung about his head and cut the wind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o, nothing hurt withal, hiss'd him in scorn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ile we were interchanging thrusts and blow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Came more and more, and fought on part and par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ill the Prince came, who parted either par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Montagu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O, where is Romeo?  Saw you him today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Right glad I am he was not at this fray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Madam, an hour before the worshipp'd su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Peer'd forth the golden window of the eas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 troubled mind drive me to walk abroa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ere, underneath the grove of sycamor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at westward rooteth from this city sid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o early walking did I see your son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1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owards him I made, but he was ware of m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 stole into the covert of the wood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, measuring his affections by my own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ich then most sought where most might not be foun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eing one too many by my weary self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1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Pursued my humor not pursuing hi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 gladly shunn'd who gladly fled from m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ontagu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Many a morning hath he there been seen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ith tears augmenting the fresh morning's dew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dding to clouds more clouds with his deep sigh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2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ut all so soon as the all</w:t>
              <w:noBreakHyphen/>
              <w:t>cheering su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hould in the farthest east begin to draw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e shady curtains from Aurora's be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way from light steals home my heavy son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 private in his chamber pens himself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2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huts up his windows, locks fair daylight ou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 makes himself an artificial night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lack and portendous must this humor prov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Unless good counsel may the cause remov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My noble uncle do you know the caus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3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0"/>
              </w:rPr>
              <w:t>Montagu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 neither know it, nor can learn of him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Have you importun'd him by any means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ontagu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oth by myself and many other friend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ut he, [his] own affections' counsellor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3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s to himself (I will not say how true)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ut to himself so secret and so clos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o far from sounding and discovery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s is the bud bit with an envious worm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Ere he can spread his sweet leaves to the air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4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Or dedicate his beauty to the [sun]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Could we but learn from whence his sorrows grow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e would as willingly give cure as know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Enter ROMEO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ee where he comes. So please you step asid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'll know his grievance, or be much denied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ontagu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4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 would thou wert so happy by thy sta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o hear true shrift. Come, madam, let's away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Exeunt [Montague and Lady]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Good morrow, cousi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</w:t>
            </w:r>
            <w:r>
              <w:rPr>
                <w:rFonts w:eastAsia="SimSun;宋体"/>
                <w:sz w:val="24"/>
                <w:szCs w:val="20"/>
              </w:rPr>
              <w:t>Is the day so young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ut new strook nin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</w:t>
            </w:r>
            <w:r>
              <w:rPr>
                <w:rFonts w:eastAsia="SimSun;宋体"/>
                <w:sz w:val="24"/>
                <w:szCs w:val="20"/>
              </w:rPr>
              <w:t>Ay me, sad hours seem long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as that my father that went hence so fast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t was.  What sadness lengthens Romeo's hours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Not having that which, having, makes them  shor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n lov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</w:t>
            </w:r>
            <w:r>
              <w:rPr>
                <w:rFonts w:eastAsia="SimSun;宋体"/>
                <w:sz w:val="24"/>
                <w:szCs w:val="20"/>
              </w:rPr>
              <w:t xml:space="preserve">Out </w:t>
              <w:noBreakHyphen/>
              <w:noBreakHyphen/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</w:t>
            </w:r>
            <w:r>
              <w:rPr>
                <w:rFonts w:eastAsia="SimSun;宋体"/>
                <w:sz w:val="24"/>
                <w:szCs w:val="20"/>
              </w:rPr>
              <w:t>Of lov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Out of her favor where I am in lov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las that love, so gentle in his view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hould be so tyrannous and rough in proof!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las that love, whose view is muffled still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hould, without eyes, see pathways to his will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ere shall we dine?  O me! what fray was here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Yet tell me not, for I have heard it all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Here's much to do with hate, but more with lov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y then, O brawling love!  O loving hate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O any thing, of nothing first [create]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O heavy lightness, serious vanity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Misshapen chaos of well[</w:t>
              <w:noBreakHyphen/>
              <w:t>seeming] form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Feather of lead, bright smoke, cold fire, sick health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till</w:t>
              <w:noBreakHyphen/>
              <w:t>waking sleep, that is not what it is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is love feel I, that feel no love in this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Dost thou not laugh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</w:t>
            </w:r>
            <w:r>
              <w:rPr>
                <w:rFonts w:eastAsia="SimSun;宋体"/>
                <w:sz w:val="24"/>
                <w:szCs w:val="20"/>
              </w:rPr>
              <w:t>No, coz, I rather weep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Good heart, at what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</w:t>
            </w:r>
            <w:r>
              <w:rPr>
                <w:rFonts w:eastAsia="SimSun;宋体"/>
                <w:sz w:val="24"/>
                <w:szCs w:val="20"/>
              </w:rPr>
              <w:t>At thy good heart's oppressio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y, such is love's transgression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Griefs of mine own lie heavy in my breas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ich thou wilt propagate to have it press'd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ith more of thine. This love that thou hast show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Doth add more grief to too much of mine own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Love is a smoke made with the fume of sigh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eing purg'd, a fire sparkling in lovers' eye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eing vex'd, a sea nourish'd with loving tears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at is it else? a madness most discree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 choking gall, and a preserving sweet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Farewell, my coz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</w:t>
            </w:r>
            <w:r>
              <w:rPr>
                <w:rFonts w:eastAsia="SimSun;宋体"/>
                <w:sz w:val="24"/>
                <w:szCs w:val="20"/>
              </w:rPr>
              <w:t>Soft, I will go along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 if you leave me so, you do me wrong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ut, I have lost myself, I am not her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is is not Romeo, he's some other wher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ell me in sadness, who is that you lov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at, shall I groan and tell the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</w:t>
            </w:r>
            <w:r>
              <w:rPr>
                <w:rFonts w:eastAsia="SimSun;宋体"/>
                <w:sz w:val="24"/>
                <w:szCs w:val="20"/>
              </w:rPr>
              <w:t>Groan? why, no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ut sadly tell me, who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 xml:space="preserve">[Bid] a sick man in sadness [make] his will </w:t>
              <w:noBreakHyphen/>
              <w:noBreakHyphen/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 word ill urg'd to one that is so ill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n sadness, cousin, I do love a woma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 aim'd so near when I suppos'd you lov'd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 right good mark</w:t>
              <w:noBreakHyphen/>
              <w:t>man!  And she's fair I lov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 right fair mark, fair coz, is soonest hi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ell, in that hit you miss: she'll not be hi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ith Cupid's arrow, she hath Dian's wit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nd in strong proof of chastity well arm'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From Love's weak childish bow she lives uncharm'd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he will not stay the siege of loving term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Nor bide th' encounter of assailing eye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Nor ope her lap to saint</w:t>
              <w:noBreakHyphen/>
              <w:t>seducing gold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O, she is rich in beauty, only poor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at, when she dies, with beauty dies her stor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en she hath sworn that she will still live  chast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he hath, and in that sparing [makes] huge wast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For beauty starv'd with her severit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Cuts beauty off from all posterity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he is too fair, too wise, wisely too fair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o merit bliss by making me despair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he hath forsworn to love, and in that vow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Do I live dead that live to tell it now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1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e rul'd by me, forget to think of he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O, teach me how I should forget to think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y giving liberty unto thine eyes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Examine other beautie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</w:t>
            </w:r>
            <w:r>
              <w:rPr>
                <w:rFonts w:eastAsia="SimSun;宋体"/>
                <w:sz w:val="24"/>
                <w:szCs w:val="20"/>
              </w:rPr>
              <w:t>'Tis the wa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1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o call hers exquisite in question mor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ese happy masks that kiss fair ladies' brow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Being black, puts us in mind they hide the fair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He that is strooken blind cannot forg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The precious treasure of his eyesight lost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2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how me a mistress that is passing fair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at doth her beauty serve but as a not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Where I may read who pass'd that passing fair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Farewell, thou canst not teach me to forge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I'll pay that doctrine, or else die in debt.</w:t>
              <w:tab/>
              <w:tab/>
            </w:r>
            <w:r>
              <w:rPr>
                <w:rFonts w:eastAsia="SimSun;宋体"/>
                <w:i/>
                <w:iCs/>
                <w:sz w:val="23"/>
                <w:szCs w:val="23"/>
              </w:rPr>
              <w:t>[Exeunt]</w:t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b/>
                <w:b/>
                <w:bCs/>
                <w:sz w:val="29"/>
                <w:szCs w:val="29"/>
              </w:rPr>
            </w:pPr>
            <w:r>
              <w:rPr>
                <w:rFonts w:eastAsia="SimSun;宋体"/>
                <w:b/>
                <w:bCs/>
                <w:sz w:val="29"/>
                <w:szCs w:val="29"/>
              </w:rPr>
              <w:t>Act 1, Scene 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A street.  Enter CAPULET, PARIS, and Servant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Montague is bound as well as I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n penalty alike; and ‘tis not hard, I think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or men so old as we to keep the peac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Pari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f honourable reckoning are you both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pity ‘tis you lived at odds so long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now, my lord, what say you to my suit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saying o’er what I have said befor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y child is yet a stranger in the world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e hath not seen the change of fourteen year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Let two more summers wither in their prid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Ere we may think her ripe to be a brid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Pari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nger than she are happy mothers mad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bCs/>
                <w:sz w:val="24"/>
                <w:szCs w:val="16"/>
              </w:rPr>
              <w:t>And too soon marr’d are those so early mad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earth hath swallow’d all my hopes but sh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e is the hopeful lady of my earth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woo her, gentle Paris, get her hear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y will to her consent is but a part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 she agree, within her scope of choic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Lies my consent and fair according voic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2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is night I hold an old accustom’d feas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ereto I have invited many a gues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uch as I love; and you, among the stor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ne more, most welcome, makes my number mor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t my poor house look to behold this nigh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2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Earth-treading stars that make dark heaven light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uch comfort as do lusty young men feel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en well-apparell’d April on the heel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f limping winter treads, even such deligh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mong fresh female buds shall you this nigh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3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nherit at my house; hear all, all se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like her most whose merit most shall b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ich on more view, of many mine being on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ay stand in number, though in reckoning non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Come, go with m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i/>
                <w:iCs/>
                <w:sz w:val="24"/>
                <w:szCs w:val="22"/>
              </w:rPr>
              <w:t>[To Servant, giving a paper]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 </w:t>
            </w:r>
            <w:r>
              <w:rPr>
                <w:rFonts w:eastAsia="SimSun;宋体"/>
                <w:sz w:val="24"/>
                <w:szCs w:val="22"/>
              </w:rPr>
              <w:t>Go, sirrah, trudge abou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3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rough fair Verona; find those persons ou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ose names are written there, and to them say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y house and welcome on their pleasure stay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[Exeunt CAPULET and PARIS]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 xml:space="preserve">Find them out whose names are written here! It is written, that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shoemaker should meddle with his yard, and the tailor with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4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 xml:space="preserve">with his last, the fisher with his pencil, and the painter with his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 xml:space="preserve">nets, but I am sent to find those persons whose names are here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 xml:space="preserve">writ, and can never find what names the writing person hath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>here writ. I must to the learned.—In good tim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[Enter BENVOLIO and ROMEO]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bCs/>
                <w:sz w:val="24"/>
                <w:szCs w:val="16"/>
              </w:rPr>
              <w:t>Tut, man, one fire burns out another’s burning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4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ne pain is lessen’d by another’s anguish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urn giddy, and be holp by backward turning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ne desperate grief cures with another’s languish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ake thou some new infection to thy ey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the rank poison of the old will di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r plaintain-leaf is excellent for tha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or what, I pray the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</w:t>
            </w:r>
            <w:r>
              <w:rPr>
                <w:rFonts w:eastAsia="SimSun;宋体"/>
                <w:sz w:val="24"/>
                <w:szCs w:val="22"/>
              </w:rPr>
              <w:t>For your broken shi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y, Romeo, art thou mad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bCs/>
                <w:sz w:val="24"/>
                <w:szCs w:val="16"/>
              </w:rPr>
              <w:t>Not mad, but bound more than a mad-man is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ut up in prison, kept without my foo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ipp’d and tormented and—God-den, good fellow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God gi’ god-den. I pray, sir, can you read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y, mine own fortune in my misery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 xml:space="preserve">Perhaps you have learned it without book; but, I pray, can you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read any thing you se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Ay, if I know the letters and the languag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Ye say honestly: rest you merry!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0"/>
              </w:rPr>
              <w:t>Stay, fellow; I can read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bCs/>
                <w:i/>
                <w:iCs/>
                <w:sz w:val="24"/>
                <w:szCs w:val="16"/>
              </w:rPr>
              <w:t>[</w:t>
            </w:r>
            <w:r>
              <w:rPr>
                <w:rFonts w:eastAsia="SimSun;宋体"/>
                <w:i/>
                <w:iCs/>
                <w:sz w:val="24"/>
                <w:szCs w:val="22"/>
              </w:rPr>
              <w:t>Reads]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‘</w:t>
            </w:r>
            <w:r>
              <w:rPr>
                <w:rFonts w:eastAsia="SimSun;宋体"/>
                <w:sz w:val="24"/>
                <w:szCs w:val="22"/>
              </w:rPr>
              <w:t xml:space="preserve">Signior Martino and his wife and daughters; County Anselme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 xml:space="preserve">and his lovely nieces; Mercutio and his brother Valentine; mine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uncle Capulet, his wife and daughters; my fair niece Rosalin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Rosaline; Livia; Signior Valentio &amp; his cousin Tybalt, Lucio &amp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lively Helena.’ A fair assembly: whither should they com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Up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ither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supper; to our hous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ose hous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y master’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ndeed, I should have ask’d you that befor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ow I’ll tell you without asking: my master is the great rich Capulet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if you be not of the house of Montagues, I pray, come and crush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 cup of wine. Rest you merry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>[</w:t>
            </w:r>
            <w:r>
              <w:rPr/>
              <w:t>Exit]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t this same ancient feast of Capulet’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ups the fair Rosaline whom thou so loves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ith all the admired beauties of Verona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Go thither; and, with unattainted ey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Compare her face with some that I shall show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I will make thee think thy swan a crow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en the devout religion of mine ey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aintains such falsehood, then turn tears to fires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these, who often drown’d could never di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ransparent heretics, be burnt for liars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ne fairer than my love! the all-seeing su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e’er saw her match since first the world begu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ut, you saw her fair, none else being by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erself poised with herself in either ey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in that crystal scales let there be weigh’d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r lady’s love against some other maid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at I will show you shining at this feas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she shall scant show well that now shows bes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’ll go along, no such sight to be shown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to rejoice in splendor of mine own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>[</w:t>
            </w:r>
            <w:r>
              <w:rPr/>
              <w:t>Exeunt]</w:t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b/>
                <w:b/>
                <w:bCs/>
                <w:sz w:val="29"/>
                <w:szCs w:val="29"/>
              </w:rPr>
            </w:pPr>
            <w:r>
              <w:rPr>
                <w:rFonts w:eastAsia="SimSun;宋体"/>
                <w:b/>
                <w:bCs/>
                <w:sz w:val="29"/>
                <w:szCs w:val="29"/>
              </w:rPr>
              <w:t>ACT 1, Scene 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/>
              <w:t>A room in Capulet’s hous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>[</w:t>
            </w:r>
            <w:r>
              <w:rPr/>
              <w:t>Enter LADY CAPULET and Nurse]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urse, where’s my daughter? call her forth to m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ow, by my maidenhead, at twelve year ol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bade her come. What, lamb! what, ladybird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God forbid! Where’s this girl? What, Juliet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>[</w:t>
            </w:r>
            <w:r>
              <w:rPr/>
              <w:t>Enter JULIET]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ow now! who calls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r mothe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adam, I am here. What is your will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is is the matter:—Nurse, give leave awhil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 must talk in secret:—nurse, come back again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have remember’d me, thou’s hear our counsel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ou know’st my daughter’s of a pretty ag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aith, I can tell her age unto an hou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e’s not fourtee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’ll lay fourteen of my teeth,—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yet, to my teeth be it spoken, I have but four—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e is not fourteen. How long is it now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Lammas-tid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</w:t>
            </w:r>
            <w:r>
              <w:rPr>
                <w:rFonts w:eastAsia="SimSun;宋体"/>
                <w:sz w:val="24"/>
                <w:szCs w:val="22"/>
              </w:rPr>
              <w:t>A fortnight and odd day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Even or odd, of all days in the year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Come Lammas-eve at night shall she be fourteen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2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usan and she—God rest all Christian souls!—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re of an age: well, Susan is with God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e was too good for me: but, as I sai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n Lammas-eve at night shall she be fourteen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at shall she, marry; I remember it well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2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‘</w:t>
            </w:r>
            <w:r>
              <w:rPr>
                <w:rFonts w:eastAsia="SimSun;宋体"/>
                <w:sz w:val="24"/>
                <w:szCs w:val="22"/>
              </w:rPr>
              <w:t>Tis since the earthquake now eleven years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she was wean’d,—I never shall forget it,—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f all the days of the year, upon that day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or I had then laid wormwood to my dug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itting in the sun under the dove-house wall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3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y lord and you were then at Mantua:—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ay, I do bear a brain:—but, as I sai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en it did taste the wormwood on the nippl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f my dug and felt it bitter, pretty fool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see it tetchy and fall out with the dug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3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ake quoth the dove-house: ‘twas no need, I trow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bid me trudg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since that time it is eleven years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or then she could stand alone; nay, by the roo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e could have run and waddled all about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4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or even the day before, she broke her brow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then my husband—God be with his soul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’ was a merry man—took up the child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‘</w:t>
            </w:r>
            <w:r>
              <w:rPr>
                <w:rFonts w:eastAsia="SimSun;宋体"/>
                <w:sz w:val="24"/>
                <w:szCs w:val="22"/>
              </w:rPr>
              <w:t>Yea,’ quoth he, ‘dost thou fall upon thy face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ou wilt fall backward when thou hast more wit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4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ilt thou not, Jule?’ and, by my holidam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pretty wretch left crying and said ‘Ay.’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see, now, how a jest shall come about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warrant, an I should live a thousand year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never should forget it: ‘Wilt thou not, Jule?’ quoth h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, pretty fool, it stinted and said ‘Ay.’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Enough of this; I pray thee, hold thy peac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es, madam: yet I cannot choose but laugh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think it should leave crying and say ‘Ay.’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yet, I warrant, it had upon its brow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 bump as big as a young cockerel’s ston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 parlous knock; and it cried bitterly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‘</w:t>
            </w:r>
            <w:r>
              <w:rPr>
                <w:rFonts w:eastAsia="SimSun;宋体"/>
                <w:sz w:val="24"/>
                <w:szCs w:val="22"/>
              </w:rPr>
              <w:t>Yea,’ quoth my husband,’fall’st upon thy face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ou wilt fall backward when thou comest to ag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ilt thou not, Jule?’ it stinted and said ‘Ay.’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stint thou too, I pray thee, nurse, say I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Peace, I have done. God mark thee to his grace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ou wast the prettiest babe that e’er I nursed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 I might live to see thee married onc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have my wish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arry, that ‘marry’ is the very them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came to talk of. Tell me, daughter Julie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ow stands your disposition to be married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t is an honour that I dream not of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 honour! were not I thine only nurs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would say thou hadst suck’d wisdom from thy tea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ll, think of marriage now; younger than you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ere in Verona, ladies of esteem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re made already mothers: by my coun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was your mother much upon these year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at you are now a maid. Thus then in brief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valiant Paris seeks you for his lov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 man, young lady! lady, such a ma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s all the world—why, he’s a man of wax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Verona’s summer hath not such a flowe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ay, he’s a flower; in faith, a very flowe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at say you? can you love the gentleman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is night you shall behold him at our feast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Read o’er the volume of young Paris’ fac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find delight writ there with beauty’s pen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Examine every married lineamen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see how one another lends conte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what obscured in this fair volume lie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ind written in the margent of his eyes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is precious book of love, this unbound lover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beautify him, only lacks a cover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fish lives in the sea, and ‘tis much prid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or fair without the fair within to hid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at book in many’s eyes doth share the glory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at in gold clasps locks in the golden story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o shall you share all that he doth posses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y having him, making yourself no les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o less! nay, bigger; women grow by me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peak briefly, can you like of Paris’ lov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’ll look to like, if looking liking mov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no more deep will I endart mine ey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an your consent gives strength to make it fly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Cs w:val="16"/>
              </w:rPr>
              <w:t>[</w:t>
            </w:r>
            <w:r>
              <w:rPr/>
              <w:t>Enter a Servant]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20"/>
                <w:szCs w:val="22"/>
              </w:rPr>
            </w:pPr>
            <w:r>
              <w:rPr>
                <w:rFonts w:eastAsia="SimSun;宋体"/>
                <w:b/>
                <w:bCs/>
                <w:sz w:val="20"/>
                <w:szCs w:val="22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3"/>
                <w:szCs w:val="23"/>
              </w:rPr>
            </w:pPr>
            <w:r>
              <w:rPr>
                <w:rFonts w:eastAsia="SimSun;宋体"/>
                <w:sz w:val="23"/>
                <w:szCs w:val="23"/>
              </w:rPr>
              <w:t xml:space="preserve">Madam, the guests are come, supper served up, you called, my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Cs w:val="22"/>
              </w:rPr>
            </w:pPr>
            <w:r>
              <w:rPr>
                <w:rFonts w:eastAsia="SimSun;宋体"/>
                <w:szCs w:val="22"/>
              </w:rPr>
              <w:t>young lady asked for, the nurse cursed in the pantry, &amp; every thing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3"/>
                <w:szCs w:val="23"/>
              </w:rPr>
            </w:pPr>
            <w:r>
              <w:rPr>
                <w:rFonts w:eastAsia="SimSun;宋体"/>
                <w:sz w:val="23"/>
                <w:szCs w:val="23"/>
              </w:rPr>
              <w:t>in extremity. I must hence to wait; I beseech you, follow straigh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Lady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 follow the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/>
            </w:pPr>
            <w:r>
              <w:rPr>
                <w:szCs w:val="16"/>
              </w:rPr>
              <w:t>[</w:t>
            </w:r>
            <w:r>
              <w:rPr/>
              <w:t>Exit Servant]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Juliet, the county stay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Go, girl, seek happy nights to happy days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Cs w:val="16"/>
              </w:rPr>
              <w:t>[</w:t>
            </w:r>
            <w:r>
              <w:rPr/>
              <w:t>Exeunt]</w:t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b/>
                <w:b/>
                <w:bCs/>
                <w:sz w:val="29"/>
                <w:szCs w:val="29"/>
              </w:rPr>
            </w:pPr>
            <w:r>
              <w:rPr>
                <w:rFonts w:eastAsia="SimSun;宋体"/>
                <w:b/>
                <w:bCs/>
                <w:sz w:val="29"/>
                <w:szCs w:val="29"/>
              </w:rPr>
              <w:t>ACT 1, Scene 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i/>
                <w:iCs/>
                <w:sz w:val="24"/>
                <w:szCs w:val="22"/>
              </w:rPr>
              <w:t>A street.</w:t>
            </w:r>
          </w:p>
        </w:tc>
      </w:tr>
      <w:tr>
        <w:trPr>
          <w:trHeight w:val="6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>[</w:t>
            </w:r>
            <w:r>
              <w:rPr/>
              <w:t>Enter ROMEO, MERCUTIO, BENVOLIO, with five or six Maskers, Torch-bearers, and others]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at, shall this speech be spoke for our excuse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r shall we on without a apology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date is out of such prolixity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’ll have no Cupid hoodwink’d with a scarf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earing a Tartar’s painted bow of lath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caring the ladies like a crow-keeper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or no without-book prologue, faintly spok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fter the prompter, for our entranc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let them measure us by what they will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1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’ll measure them a measure, and be gon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Give me a torch: I am not for this ambling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eing but heavy, I will bear the ligh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ercut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`</w:t>
            </w:r>
            <w:r>
              <w:rPr>
                <w:rFonts w:eastAsia="SimSun;宋体"/>
                <w:sz w:val="24"/>
                <w:szCs w:val="22"/>
              </w:rPr>
              <w:t>Nay, gentle Romeo, we must have you danc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ot I, believe me: you have dancing shoe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1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ith nimble soles: I have a soul of lead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o stakes me to the ground I cannot mov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ercut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 are a lover; borrow Cupid’s wing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soar with them above a common bound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am too sore enpierced with his shaf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2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soar with his light feathers, and so boun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cannot bound a pitch above dull wo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Under love’s heavy burden do I sink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ercut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, to sink in it, should you burden lov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o great oppression for a tender thing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2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s love a tender thing? it is too rough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o rude, too boisterous, and it pricks like thor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ercut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f love be rough with you, be rough with lov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Prick love for pricking, and you beat love down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Give me a case to put my visage in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3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 visor for a visor! what care I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at curious eye doth quote deformities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ere are the beetle brows shall blush for m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Come, knock and enter; and no sooner in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every man betake him to his leg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3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 torch for me: let wantons light of hear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ickle the senseless rushes with their heel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or I am proverb’d with a grandsire phras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’ll be a candle-holder, and look on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game was ne’er so fair, and I am don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ercut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4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ut, dun’s the mouse, the constable’s own word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f thou art dun, we’ll draw thee from the mir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f this sir-reverence love, wherein thou stick’s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Up to the ears. Come, we burn daylight, ho!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ay, that’s not so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ercut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    </w:t>
            </w:r>
            <w:r>
              <w:rPr>
                <w:rFonts w:eastAsia="SimSun;宋体"/>
                <w:sz w:val="24"/>
                <w:szCs w:val="22"/>
              </w:rPr>
              <w:t>I mean, sir, in dela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4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 waste our lights in vain, like lamps by day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ake our good meaning, for our judgment sit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ive times in that ere once in our five wit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we mean well in going to this mask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‘tis no wit to go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ercut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</w:t>
            </w:r>
            <w:r>
              <w:rPr>
                <w:rFonts w:eastAsia="SimSun;宋体"/>
                <w:sz w:val="24"/>
                <w:szCs w:val="22"/>
              </w:rPr>
              <w:t>Why, may one ask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dream’d a dream to-nigh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ercut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</w:t>
            </w:r>
            <w:r>
              <w:rPr>
                <w:rFonts w:eastAsia="SimSun;宋体"/>
                <w:sz w:val="24"/>
                <w:szCs w:val="22"/>
              </w:rPr>
              <w:t>And so did I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ll, what was yours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ercut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</w:t>
            </w:r>
            <w:r>
              <w:rPr>
                <w:rFonts w:eastAsia="SimSun;宋体"/>
                <w:sz w:val="24"/>
                <w:szCs w:val="22"/>
              </w:rPr>
              <w:t>That dreamers often li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n bed asleep, while they do dream things tru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ercut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, then, I see Queen Mab hath been with you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e is the fairies’ midwife, and she come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n shape no bigger than an agate-ston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n the fore-finger of an alderman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Drawn with a team of little atomie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thwart men’s noses as they lie asleep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er wagon-spokes made of long spiders’ leg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cover of the wings of grasshopper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traces of the smallest spider’s web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collars of the moonshine’s watery beam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er whip of cricket’s bone, the lash of film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er wagoner a small grey-coated gna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ot so big as a round little worm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Prick’d from the lazy finger of a maid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er chariot is an empty hazel-nu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ade by the joiner squirrel or old grub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ime out o’ mind the fairies’ coachmakers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in this state she gallops night by nigh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rough lovers’ brains, and then they dream of lov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’er courtiers’ knees, that dream on court’sies straigh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’er lawyers’ fingers, who straight dream on fee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’er ladies ‘ lips, who straight on kisses dream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ich oft the angry Mab with blisters plague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ecause their breaths with sweetmeats tainted ar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ometime she gallops o’er a courtier’s nos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then dreams he of smelling out a suit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sometime comes she with a tithe-pig’s tail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ickling a parson’s nose as a’ lies asleep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n dreams, he of another benefic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ometime she driveth o’er a soldier’s neck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then dreams he of cutting foreign throat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f breaches, ambuscadoes, Spanish blade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f healths five-fathom deep; and then ano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Drums in his ear, at which he starts and wake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being thus frighted swears a prayer or tw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sleeps again. This is that very Mab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at plats the manes of horses in the nigh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bakes the elflocks in foul sluttish hair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ich once untangled, much misfortune bodes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is is the hag, when maids lie on their back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at presses them and learns them first to bear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aking them women of good carriag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is is she—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 </w:t>
            </w:r>
            <w:r>
              <w:rPr>
                <w:rFonts w:eastAsia="SimSun;宋体"/>
                <w:sz w:val="24"/>
                <w:szCs w:val="22"/>
              </w:rPr>
              <w:t>Peace, peace, Mercutio, peace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ou talk’st of nothing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Mercut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</w:t>
            </w:r>
            <w:r>
              <w:rPr>
                <w:rFonts w:eastAsia="SimSun;宋体"/>
                <w:sz w:val="24"/>
                <w:szCs w:val="22"/>
              </w:rPr>
              <w:t>True, I talk of dream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ich are the children of an idle brain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egot of nothing but vain fantasy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ich is as thin of substance as the air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more inconstant than the wind, who wooe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Even now the frozen bosom of the north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, being anger’d, puffs away from thenc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urning his face to the dew-dropping south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is wind, you talk of, blows us from ourselves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upper is done, and we shall come too lat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fear, too early: for my mind misgive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ome consequence yet hanging in the star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all bitterly begin his fearful dat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ith this night’s revels and expire the term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1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f a despised life closed in my breas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y some vile forfeit of untimely death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ut He, that hath the steerage of my cours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Direct my sail! On, lusty gentleme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trike, drum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spacing w:before="0" w:after="0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>[</w:t>
            </w:r>
            <w:r>
              <w:rPr/>
              <w:t>Exeunt]</w:t>
            </w:r>
          </w:p>
        </w:tc>
      </w:tr>
      <w:tr>
        <w:trPr>
          <w:trHeight w:val="198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eastAsia="SimSun;宋体"/>
                <w:b/>
                <w:b/>
                <w:bCs/>
                <w:sz w:val="8"/>
                <w:szCs w:val="8"/>
              </w:rPr>
            </w:pPr>
            <w:r>
              <w:rPr>
                <w:rFonts w:eastAsia="SimSun;宋体"/>
                <w:b/>
                <w:bCs/>
                <w:sz w:val="8"/>
                <w:szCs w:val="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eastAsia="SimSun;宋体"/>
                <w:i/>
                <w:i/>
                <w:iCs/>
                <w:sz w:val="8"/>
                <w:szCs w:val="8"/>
              </w:rPr>
            </w:pPr>
            <w:r>
              <w:rPr>
                <w:rFonts w:eastAsia="SimSun;宋体"/>
                <w:i/>
                <w:iCs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b/>
                <w:b/>
                <w:bCs/>
                <w:sz w:val="29"/>
                <w:szCs w:val="29"/>
              </w:rPr>
            </w:pPr>
            <w:r>
              <w:rPr>
                <w:rFonts w:eastAsia="SimSun;宋体"/>
                <w:b/>
                <w:bCs/>
                <w:sz w:val="29"/>
                <w:szCs w:val="29"/>
              </w:rPr>
              <w:t>ACT 1, Scene 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spacing w:before="60" w:after="0"/>
              <w:rPr/>
            </w:pPr>
            <w:r>
              <w:rPr/>
              <w:t>A hall in Capulet’s hous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spacing w:before="0" w:after="60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>[</w:t>
            </w:r>
            <w:r>
              <w:rPr/>
              <w:t>Musicians waiting. Enter Servingmen with napkins]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First 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 xml:space="preserve">Where’s Potpan, that he helps not to take away? He shift a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rencher? He scrape a trencher!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cond 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 xml:space="preserve">When good manners shall lie all in one or two men’s hands and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>they unwashed too, ‘tis a foul thing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First 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 xml:space="preserve">Away with the joint-stools, remove the court-cupboard, look to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plate. Good thou, save me a piece of marchpane; and, a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 xml:space="preserve">thou lovest me, let the porter let in Susan Grindstone and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>Nell. Antony, and Potpan!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cond 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y, boy, ready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First 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 are looked for and called for, asked for and sought for, in th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great chambe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cond 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 cannot be here and there too. Cheerly, boys; be brisk awhil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the longer liver take all.</w:t>
            </w:r>
          </w:p>
        </w:tc>
      </w:tr>
      <w:tr>
        <w:trPr>
          <w:trHeight w:val="6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widowControl/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>[</w:t>
            </w:r>
            <w:r>
              <w:rPr/>
              <w:t xml:space="preserve">Enter CAPULET, with JULIET and </w:t>
            </w:r>
            <w:r>
              <w:rPr>
                <w:szCs w:val="22"/>
              </w:rPr>
              <w:t>others</w:t>
            </w:r>
            <w:r>
              <w:rPr/>
              <w:t xml:space="preserve"> of his house, meeting the Guests and Maskers]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lcome, gentlemen! ladies that have their toe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Unplagued with corns will have a bout with you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h ha, my mistresses! which of you all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ill now deny to dance? she that makes dainty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e, I’ll swear, hath corns; am I come near ye now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lcome, gentlemen! I have seen the day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2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at I have worn a visor and could tell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 whispering tale in a fair lady’s ear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uch as would please: ‘tis gone, ‘tis gone, ‘tis gon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 are welcome, gentlemen! come, musicians, play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 hall, a hall! give room! and foot it, girls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spacing w:before="0" w:after="0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>[</w:t>
            </w:r>
            <w:r>
              <w:rPr/>
              <w:t>Music plays, and they dance]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2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ore light, you knaves; and turn the tables up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quench the fire, the room is grown too hot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h, sirrah, this unlook’d-for sport comes well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ay, sit, nay, sit, good cousin Capulet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or you and I are past our dancing days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3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ow long is’t now since last yourself and I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re in a mask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cond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</w:t>
            </w:r>
            <w:r>
              <w:rPr>
                <w:rFonts w:eastAsia="SimSun;宋体"/>
                <w:sz w:val="24"/>
                <w:szCs w:val="22"/>
              </w:rPr>
              <w:t>By’r lady, thirty year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at, man! ‘tis not so much, ‘tis not so much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‘</w:t>
            </w:r>
            <w:r>
              <w:rPr>
                <w:rFonts w:eastAsia="SimSun;宋体"/>
                <w:sz w:val="24"/>
                <w:szCs w:val="22"/>
              </w:rPr>
              <w:t>Tis since the nuptials of Lucentio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Come pentecost as quickly as it will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3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ome five and twenty years; and then we mask’d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cond 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‘</w:t>
            </w:r>
            <w:r>
              <w:rPr>
                <w:rFonts w:eastAsia="SimSun;宋体"/>
                <w:sz w:val="24"/>
                <w:szCs w:val="22"/>
              </w:rPr>
              <w:t>Tis more, ‘tis more, his son is elder, sir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is son is thirty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 </w:t>
            </w:r>
            <w:r>
              <w:rPr>
                <w:rFonts w:eastAsia="SimSun;宋体"/>
                <w:sz w:val="24"/>
                <w:szCs w:val="22"/>
              </w:rPr>
              <w:t>Will you tell me that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is son was but a ward two years ago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i/>
                <w:iCs/>
                <w:sz w:val="24"/>
                <w:szCs w:val="22"/>
              </w:rPr>
              <w:t>[To a Servingman]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at lady is that, which doth enrich the hand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4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f yonder knight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Servan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know not, si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, she doth teach the torches to burn bright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t seems she hangs upon the cheek of nigh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Like a rich jewel in an Ethiope’s ear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4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eauty too rich for use, for earth too dear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o shows a snowy dove trooping with crow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s yonder lady o’er her fellows shows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measure done, I’ll watch her place of stand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, touching hers, make blessed my rude hand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Did my heart love till now? forswear it, sight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or I ne’er saw true beauty till this nigh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Tybal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is, by his voice, should be a Montagu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etch me my rapier, boy. What dares the slav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Come hither, cover’d with an antic fac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5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fleer and scorn at our solemnity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ow, by the stock and honour of my kin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strike him dead, I hold it not a si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y, how now, kinsman! wherefore storm you so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Tybal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Uncle, this is a Montague, our fo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 villain that is hither come in spit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scorn at our solemnity this nigh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ng Romeo is it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Tybal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‘</w:t>
            </w:r>
            <w:r>
              <w:rPr>
                <w:rFonts w:eastAsia="SimSun;宋体"/>
                <w:sz w:val="24"/>
                <w:szCs w:val="22"/>
              </w:rPr>
              <w:t>Tis he, that villain Romeo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Content thee, gentle coz, let him alon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6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e bears him like a portly gentleman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, to say truth, Verona brags of him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be a virtuous and well-govern’d youth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would not for the wealth of all the town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ere in my house do him disparagement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refore be patient, take no note of him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t is my will, the which if thou respect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ow a fair presence and put off these frowns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ill-beseeming semblance for a feas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Tybal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t fits, when such a villain is a guest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7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’ll not endure him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Times New Roman"/>
                <w:sz w:val="24"/>
                <w:szCs w:val="22"/>
              </w:rPr>
              <w:t xml:space="preserve">          </w:t>
            </w:r>
            <w:r>
              <w:rPr>
                <w:rFonts w:eastAsia="SimSun;宋体"/>
                <w:sz w:val="24"/>
                <w:szCs w:val="22"/>
              </w:rPr>
              <w:t>He shall be endured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at, goodman boy! I say, he shall: go to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m I the master here, or you? go to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’ll not endure him! God shall mend my soul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’ll make a mutiny among my guests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 will set cock-a-hoop! you’ll be the man!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Tybal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y, uncle, ‘tis a sham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Times New Roman"/>
                <w:sz w:val="24"/>
                <w:szCs w:val="22"/>
              </w:rPr>
              <w:t xml:space="preserve">               </w:t>
            </w:r>
            <w:r>
              <w:rPr>
                <w:rFonts w:eastAsia="SimSun;宋体"/>
                <w:sz w:val="24"/>
                <w:szCs w:val="22"/>
              </w:rPr>
              <w:t>Go to, go to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 are a saucy boy: is’t so, indeed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is trick may chance to scathe you, I know what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You must contrary me! marry, ‘tis tim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8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ll said, my hearts! You are a princox; go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Be quiet, or—More light, more light! For shame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’ll make you quiet. What, cheerly, my hearts!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Tybal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Patience perforce with wilful choler meeting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akes my flesh tremble in their different greeting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will withdraw: but this intrusion shall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ow seeming sweet convert to bitter gall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SD1"/>
              <w:spacing w:before="0" w:after="0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>[</w:t>
            </w:r>
            <w:r>
              <w:rPr/>
              <w:t>Exit]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 xml:space="preserve">Romeo  </w:t>
            </w:r>
            <w:r>
              <w:rPr>
                <w:rFonts w:eastAsia="SimSun;宋体"/>
                <w:i/>
                <w:iCs/>
                <w:sz w:val="21"/>
              </w:rPr>
              <w:t>[To JULIET]</w:t>
            </w:r>
            <w:r>
              <w:rPr>
                <w:rFonts w:eastAsia="SimSun;宋体"/>
                <w:i/>
                <w:iCs/>
                <w:sz w:val="24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f I profane with my unworthiest hand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is holy shrine, the gentle fine is this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y lips, two blushing pilgrims, ready stand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9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 smooth that rough touch with a tender kis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Good pilgrim, you do wrong your hand too much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ich mannerly devotion shows in this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For saints have hands that pilgrims’ hands do touch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palm to palm is holy palmers’ kis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ave not saints lips, and holy palmers too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y, pilgrim, lips that they must use in praye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, then, dear saint, let lips do what hands do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y pray, grant thou, lest faith turn to despair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/>
            </w:pPr>
            <w:r>
              <w:rPr>
                <w:rFonts w:eastAsia="SimSun;宋体"/>
                <w:sz w:val="24"/>
                <w:szCs w:val="22"/>
              </w:rPr>
              <w:t>Saints do not move, though grant for prayers’ sake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n move not, while my prayer’s effect I tak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us from my lips, by yours, my sin is purged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n have my lips the sin that they have took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in from thy lips? O trespass sweetly urged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Give me my sin again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</w:t>
            </w:r>
            <w:r>
              <w:rPr>
                <w:rFonts w:eastAsia="SimSun;宋体"/>
                <w:sz w:val="24"/>
                <w:szCs w:val="22"/>
              </w:rPr>
              <w:t>You kiss by th' book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1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adam, your mother craves a word with you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at is her mother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</w:t>
            </w:r>
            <w:r>
              <w:rPr>
                <w:rFonts w:eastAsia="SimSun;宋体"/>
                <w:sz w:val="24"/>
                <w:szCs w:val="22"/>
              </w:rPr>
              <w:t>Marry, bachelor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er mother is the lady of the hous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d a good lady, and a wise and virtuous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nursed her daughter, that you talk’d withal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1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tell you, he that can lay hold of her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Shall have the chinks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/>
                <w:b/>
                <w:bCs/>
                <w:sz w:val="24"/>
                <w:szCs w:val="22"/>
              </w:rPr>
              <w:t xml:space="preserve">               </w:t>
            </w:r>
            <w:r>
              <w:rPr>
                <w:rFonts w:eastAsia="SimSun;宋体"/>
                <w:sz w:val="24"/>
                <w:szCs w:val="22"/>
              </w:rPr>
              <w:t>Is she a Capulet?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 dear account! my life is my foe’s deb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Benvoli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way, begone; the sport is at the bes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Rome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y, so I fear; the more is my unres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Capul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2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Nay, gentlemen, prepare not to be gon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e have a trifling foolish banquet towards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s it e’en so? why, then, I thank you all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thank you, honest gentlemen; good night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ore torches here! Come on then, let’s to bed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2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h, sirrah, by my fay, it waxes late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’ll to my rest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bCs/>
                <w:i/>
                <w:iCs/>
                <w:sz w:val="24"/>
                <w:szCs w:val="16"/>
              </w:rPr>
              <w:t>[</w:t>
            </w:r>
            <w:r>
              <w:rPr>
                <w:rFonts w:eastAsia="SimSun;宋体"/>
                <w:i/>
                <w:iCs/>
                <w:sz w:val="24"/>
                <w:szCs w:val="22"/>
              </w:rPr>
              <w:t>Exeunt all but JULIET and Nurse]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Come hither, nurse. What is yond gentleman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son and heir of old Tiberio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at’s he that now is going out of door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3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arry, that, I think, be young Petrucio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at’s he that follows there, that would not dance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I know not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Go ask his name: if he be married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y grave is like to be my wedding bed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3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His name is Romeo, and a Montague;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e only son of your great enemy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My only love sprung from my only hate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oo early seen unknown, and known too late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Prodigious birth of love it is to me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4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That I must love a loathed enemy.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What’s this? what’s this?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Julie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 rhyme I learn’d even now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Of one I danced withal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bCs/>
                <w:i/>
                <w:iCs/>
                <w:sz w:val="24"/>
                <w:szCs w:val="16"/>
              </w:rPr>
              <w:t>[</w:t>
            </w:r>
            <w:r>
              <w:rPr>
                <w:rFonts w:eastAsia="SimSun;宋体"/>
                <w:i/>
                <w:iCs/>
                <w:sz w:val="24"/>
                <w:szCs w:val="22"/>
              </w:rPr>
              <w:t>One calls within ‘Juliet.’]</w:t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b/>
                <w:b/>
                <w:bCs/>
                <w:sz w:val="24"/>
                <w:szCs w:val="22"/>
              </w:rPr>
            </w:pPr>
            <w:r>
              <w:rPr>
                <w:rFonts w:eastAsia="SimSun;宋体"/>
                <w:b/>
                <w:bCs/>
                <w:sz w:val="24"/>
                <w:szCs w:val="22"/>
              </w:rPr>
              <w:t>Nurs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Anon, anon!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4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rPr>
                <w:rFonts w:eastAsia="SimSun;宋体"/>
                <w:sz w:val="24"/>
                <w:szCs w:val="22"/>
              </w:rPr>
            </w:pPr>
            <w:r>
              <w:rPr>
                <w:rFonts w:eastAsia="SimSun;宋体"/>
                <w:sz w:val="24"/>
                <w:szCs w:val="22"/>
              </w:rPr>
              <w:t>Come, let’s away; the strangers all are gone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ind w:left="0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2"/>
              </w:rPr>
            </w:pPr>
            <w:r>
              <w:rPr>
                <w:rFonts w:eastAsia="SimSun;宋体"/>
                <w:bCs/>
                <w:i/>
                <w:iCs/>
                <w:sz w:val="24"/>
                <w:szCs w:val="16"/>
              </w:rPr>
              <w:t>[</w:t>
            </w:r>
            <w:r>
              <w:rPr>
                <w:rFonts w:eastAsia="SimSun;宋体"/>
                <w:i/>
                <w:iCs/>
                <w:sz w:val="24"/>
                <w:szCs w:val="22"/>
              </w:rPr>
              <w:t>Exeunt]</w:t>
            </w:r>
          </w:p>
        </w:tc>
      </w:tr>
    </w:tbl>
    <w:p>
      <w:pPr>
        <w:pStyle w:val="SD1"/>
        <w:rPr/>
      </w:pPr>
      <w:r>
        <w:rPr/>
      </w:r>
    </w:p>
    <w:p>
      <w:pPr>
        <w:pStyle w:val="SD1"/>
        <w:widowControl/>
        <w:spacing w:before="60" w:after="60"/>
        <w:ind w:left="0" w:hanging="0"/>
        <w:jc w:val="center"/>
        <w:rPr/>
      </w:pPr>
      <w:r>
        <w:rPr/>
      </w:r>
    </w:p>
    <w:sectPr>
      <w:type w:val="continuous"/>
      <w:pgSz w:orient="landscape" w:w="15840" w:h="12240"/>
      <w:pgMar w:left="720" w:right="720" w:gutter="0" w:header="0" w:top="720" w:footer="864" w:bottom="108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DucDeBerr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2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  <w:szCs w:val="22"/>
    </w:rPr>
  </w:style>
  <w:style w:type="character" w:styleId="LineChar">
    <w:name w:val="Line Char"/>
    <w:basedOn w:val="DefaultParagraphFont"/>
    <w:qFormat/>
    <w:rPr>
      <w:sz w:val="22"/>
      <w:szCs w:val="21"/>
      <w:lang w:val="en-US" w:eastAsia="zh-CN" w:bidi="ar-SA"/>
    </w:rPr>
  </w:style>
  <w:style w:type="character" w:styleId="Prose1Char">
    <w:name w:val="Prose1 Char"/>
    <w:basedOn w:val="DefaultParagraphFont"/>
    <w:qFormat/>
    <w:rPr>
      <w:bCs/>
      <w:sz w:val="22"/>
      <w:szCs w:val="21"/>
      <w:lang w:val="en-US" w:eastAsia="zh-CN" w:bidi="ar-SA"/>
    </w:rPr>
  </w:style>
  <w:style w:type="character" w:styleId="SpeechPrefixChar">
    <w:name w:val="SpeechPrefix Char"/>
    <w:basedOn w:val="DefaultParagraphFont"/>
    <w:qFormat/>
    <w:rPr>
      <w:rFonts w:eastAsia="SimSun;宋体"/>
      <w:b/>
      <w:bCs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-S"/>
    <w:basedOn w:val="Normal"/>
    <w:qFormat/>
    <w:pPr>
      <w:tabs>
        <w:tab w:val="clear" w:pos="720"/>
        <w:tab w:val="center" w:pos="4680" w:leader="none"/>
      </w:tabs>
      <w:suppressAutoHyphens w:val="true"/>
      <w:spacing w:before="0" w:after="240"/>
      <w:jc w:val="center"/>
    </w:pPr>
    <w:rPr>
      <w:b/>
      <w:bCs/>
      <w:sz w:val="29"/>
      <w:szCs w:val="29"/>
    </w:rPr>
  </w:style>
  <w:style w:type="paragraph" w:styleId="SD1">
    <w:name w:val="SD1"/>
    <w:basedOn w:val="Normal"/>
    <w:qFormat/>
    <w:pPr>
      <w:widowControl/>
      <w:spacing w:before="60" w:after="60"/>
      <w:ind w:left="0" w:hanging="0"/>
      <w:jc w:val="center"/>
    </w:pPr>
    <w:rPr>
      <w:rFonts w:eastAsia="SimSun;宋体"/>
      <w:i/>
      <w:i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ne">
    <w:name w:val="Line"/>
    <w:basedOn w:val="Normal"/>
    <w:qFormat/>
    <w:pPr>
      <w:tabs>
        <w:tab w:val="clear" w:pos="720"/>
        <w:tab w:val="left" w:pos="504" w:leader="none"/>
        <w:tab w:val="left" w:pos="1440" w:leader="none"/>
      </w:tabs>
      <w:ind w:left="0" w:hanging="0"/>
    </w:pPr>
    <w:rPr>
      <w:sz w:val="22"/>
    </w:rPr>
  </w:style>
  <w:style w:type="paragraph" w:styleId="Prose1">
    <w:name w:val="Prose1"/>
    <w:basedOn w:val="Normal"/>
    <w:qFormat/>
    <w:pPr>
      <w:keepNext w:val="true"/>
      <w:keepLines/>
      <w:tabs>
        <w:tab w:val="clear" w:pos="720"/>
        <w:tab w:val="left" w:pos="504" w:leader="none"/>
        <w:tab w:val="left" w:pos="1440" w:leader="none"/>
      </w:tabs>
      <w:spacing w:lineRule="auto" w:line="264"/>
      <w:ind w:left="0" w:hanging="0"/>
    </w:pPr>
    <w:rPr>
      <w:bCs/>
    </w:rPr>
  </w:style>
  <w:style w:type="paragraph" w:styleId="SpeechPrefix">
    <w:name w:val="SpeechPrefix"/>
    <w:basedOn w:val="Normal"/>
    <w:qFormat/>
    <w:pPr>
      <w:keepNext w:val="true"/>
      <w:keepLines/>
      <w:widowControl/>
      <w:ind w:left="0" w:hanging="0"/>
    </w:pPr>
    <w:rPr>
      <w:rFonts w:eastAsia="SimSun;宋体"/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27:00Z</dcterms:created>
  <dc:creator>Skip Nicholson</dc:creator>
  <dc:description/>
  <cp:keywords/>
  <dc:language>en-US</dc:language>
  <cp:lastModifiedBy>Skip Nicholson</cp:lastModifiedBy>
  <cp:lastPrinted>2004-03-20T15:34:00Z</cp:lastPrinted>
  <dcterms:modified xsi:type="dcterms:W3CDTF">2004-03-21T00:27:00Z</dcterms:modified>
  <cp:revision>2</cp:revision>
  <dc:subject/>
  <dc:title>SOUTH PASADENA HIGH SCHOOL</dc:title>
</cp:coreProperties>
</file>